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ins w:id="0" w:author="Sarah DJABALLAH" w:date="2025-03-24T08:25:00Z">
        <w:r>
          <w:rPr>
            <w:rFonts w:cs="Arial" w:ascii="Arial" w:hAnsi="Arial"/>
          </w:rPr>
          <w:t>Prestation de nettoyage de salles blanches (classes 100,1000, 10 000), et des locaux techniques et tertiaires associés du centre de Microélectronique de Provence à Gardanne (13 Bouches du Rhône).</w:t>
        </w:r>
      </w:ins>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ins w:id="1" w:author="Sarah DJABALLAH" w:date="2025-03-24T08:26:00Z">
        <w:r>
          <w:fldChar w:fldCharType="begin">
            <w:ffData>
              <w:name w:val=""/>
              <w:enabled/>
              <w:calcOnExit w:val="0"/>
              <w:checkBox>
                <w:sizeAuto/>
                <w:checked/>
              </w:checkBox>
            </w:ffData>
          </w:fldChar>
        </w:r>
        <w:r>
          <w:rPr/>
          <w:instrText xml:space="preserve"> FORMCHECKBOX </w:instrText>
        </w:r>
      </w:ins>
      <w:r>
        <w:rPr/>
        <w:fldChar w:fldCharType="separate"/>
      </w:r>
      <w:ins w:id="2" w:author="Sarah DJABALLAH" w:date="2025-03-24T08:26:00Z">
        <w:bookmarkStart w:id="0" w:name="__Fieldmark__0_3911800302"/>
        <w:bookmarkStart w:id="1" w:name="__Fieldmark__0_3911800302"/>
        <w:bookmarkEnd w:id="1"/>
        <w:r>
          <w:rPr/>
        </w:r>
      </w:ins>
      <w:r>
        <w:rPr/>
        <w:fldChar w:fldCharType="end"/>
      </w:r>
      <w:del w:id="3" w:author="Sarah DJABALLAH" w:date="2025-03-24T08:26:00Z">
        <w:r>
          <w:fldChar w:fldCharType="begin">
            <w:ffData>
              <w:name w:val=""/>
              <w:enabled/>
              <w:calcOnExit w:val="0"/>
              <w:checkBox>
                <w:sizeAuto/>
              </w:checkBox>
            </w:ffData>
          </w:fldChar>
        </w:r>
        <w:r>
          <w:rPr/>
          <w:delInstrText xml:space="preserve"> FORMCHECKBOX </w:delInstrText>
        </w:r>
      </w:del>
      <w:r>
        <w:rPr/>
        <w:fldChar w:fldCharType="separate"/>
      </w:r>
      <w:del w:id="4" w:author="Sarah DJABALLAH" w:date="2025-03-24T08:26:00Z">
        <w:bookmarkStart w:id="2" w:name="__Fieldmark__1_3911800302"/>
        <w:bookmarkStart w:id="3" w:name="__Fieldmark__1_3911800302"/>
        <w:bookmarkEnd w:id="3"/>
        <w:r>
          <w:rPr/>
        </w:r>
      </w:del>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1800302"/>
      <w:bookmarkStart w:id="5" w:name="__Fieldmark__2_3911800302"/>
      <w:bookmarkEnd w:id="5"/>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1800302"/>
      <w:bookmarkStart w:id="7" w:name="__Fieldmark__3_3911800302"/>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1800302"/>
      <w:bookmarkStart w:id="9" w:name="__Fieldmark__4_391180030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11800302"/>
      <w:bookmarkStart w:id="11" w:name="__Fieldmark__5_3911800302"/>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11800302"/>
      <w:bookmarkStart w:id="13" w:name="__Fieldmark__6_3911800302"/>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1800302"/>
      <w:bookmarkStart w:id="15" w:name="__Fieldmark__7_3911800302"/>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11800302"/>
      <w:bookmarkStart w:id="17" w:name="__Fieldmark__8_3911800302"/>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11800302"/>
      <w:bookmarkStart w:id="19" w:name="__Fieldmark__9_3911800302"/>
      <w:bookmarkEnd w:id="19"/>
      <w:r>
        <w:rPr/>
      </w:r>
      <w:r>
        <w:rPr/>
        <w:fldChar w:fldCharType="end"/>
      </w:r>
      <w:r>
        <w:rPr>
          <w:rFonts w:cs="Arial" w:ascii="Arial" w:hAnsi="Arial"/>
        </w:rPr>
        <w:t xml:space="preserve"> </w:t>
      </w:r>
      <w:del w:id="5" w:author="Sarah DJABALLAH" w:date="2025-03-24T08:26:00Z">
        <w:r>
          <w:rPr>
            <w:rFonts w:cs="Arial" w:ascii="Arial" w:hAnsi="Arial"/>
          </w:rPr>
          <w:delText>Autres :……………………………………………………………………………………………</w:delText>
        </w:r>
      </w:del>
      <w:ins w:id="6" w:author="Sarah DJABALLAH" w:date="2025-03-24T08:26:00Z">
        <w:r>
          <w:rPr>
            <w:rFonts w:cs="Arial" w:ascii="Arial" w:hAnsi="Arial"/>
          </w:rPr>
          <w:t xml:space="preserve">Offre technique et financière </w:t>
        </w:r>
      </w:ins>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11800302"/>
      <w:bookmarkStart w:id="21" w:name="__Fieldmark__10_3911800302"/>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11800302"/>
      <w:bookmarkStart w:id="23" w:name="__Fieldmark__11_3911800302"/>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11800302"/>
      <w:bookmarkStart w:id="25" w:name="__Fieldmark__12_3911800302"/>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11800302"/>
      <w:bookmarkStart w:id="27" w:name="__Fieldmark__13_3911800302"/>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11800302"/>
      <w:bookmarkStart w:id="29" w:name="__Fieldmark__14_3911800302"/>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11800302"/>
      <w:bookmarkStart w:id="31" w:name="__Fieldmark__15_3911800302"/>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11800302"/>
      <w:bookmarkStart w:id="33" w:name="__Fieldmark__16_3911800302"/>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11800302"/>
      <w:bookmarkStart w:id="35" w:name="__Fieldmark__17_3911800302"/>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11800302"/>
      <w:bookmarkStart w:id="37" w:name="__Fieldmark__18_3911800302"/>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11800302"/>
      <w:bookmarkStart w:id="39" w:name="__Fieldmark__19_391180030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11800302"/>
      <w:bookmarkStart w:id="41" w:name="__Fieldmark__20_3911800302"/>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highlight w:val="yellow"/>
        </w:rPr>
        <w:t></w:t>
      </w:r>
      <w:r>
        <w:rPr>
          <w:rFonts w:eastAsia="Arial" w:cs="Arial" w:ascii="Arial" w:hAnsi="Arial"/>
          <w:spacing w:val="-10"/>
          <w:highlight w:val="yellow"/>
        </w:rPr>
        <w:t xml:space="preserve">  </w:t>
      </w:r>
      <w:r>
        <w:rPr>
          <w:rFonts w:cs="Arial" w:ascii="Arial" w:hAnsi="Arial"/>
          <w:highlight w:val="yellow"/>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11800302"/>
      <w:bookmarkStart w:id="43" w:name="__Fieldmark__21_3911800302"/>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11800302"/>
      <w:bookmarkStart w:id="45" w:name="__Fieldmark__22_3911800302"/>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11800302"/>
      <w:bookmarkStart w:id="47" w:name="__Fieldmark__23_3911800302"/>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11800302"/>
      <w:bookmarkStart w:id="49" w:name="__Fieldmark__24_3911800302"/>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11800302"/>
      <w:bookmarkStart w:id="51" w:name="__Fieldmark__25_3911800302"/>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11800302"/>
      <w:bookmarkStart w:id="53" w:name="__Fieldmark__26_3911800302"/>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11800302"/>
      <w:bookmarkStart w:id="55" w:name="__Fieldmark__27_3911800302"/>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11800302"/>
      <w:bookmarkStart w:id="57" w:name="__Fieldmark__28_391180030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11800302"/>
      <w:bookmarkStart w:id="59" w:name="__Fieldmark__29_391180030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11800302"/>
      <w:bookmarkStart w:id="61" w:name="__Fieldmark__30_3911800302"/>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11800302"/>
      <w:bookmarkStart w:id="63" w:name="__Fieldmark__31_3911800302"/>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11800302"/>
      <w:bookmarkStart w:id="65" w:name="__Fieldmark__32_3911800302"/>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911800302"/>
      <w:bookmarkStart w:id="67" w:name="__Fieldmark__33_3911800302"/>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11800302"/>
      <w:bookmarkStart w:id="69" w:name="__Fieldmark__34_3911800302"/>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11800302"/>
      <w:bookmarkStart w:id="71" w:name="__Fieldmark__35_3911800302"/>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911800302"/>
      <w:bookmarkStart w:id="73" w:name="__Fieldmark__36_3911800302"/>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911800302"/>
      <w:bookmarkStart w:id="75" w:name="__Fieldmark__37_3911800302"/>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Mr Le Directeur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cole Nationale Supérieure des Mines de Saint-Etienne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158 Cours Fauriel </w:t>
      </w:r>
    </w:p>
    <w:p>
      <w:pPr>
        <w:pStyle w:val="Header"/>
        <w:tabs>
          <w:tab w:val="clear" w:pos="4536"/>
          <w:tab w:val="clear" w:pos="9072"/>
          <w:tab w:val="left" w:pos="851" w:leader="none"/>
        </w:tabs>
        <w:jc w:val="both"/>
        <w:rPr>
          <w:rFonts w:ascii="Arial" w:hAnsi="Arial" w:cs="Arial"/>
          <w:b/>
          <w:b/>
          <w:bCs/>
        </w:rPr>
      </w:pPr>
      <w:r>
        <w:rPr>
          <w:rFonts w:cs="Arial" w:ascii="Arial" w:hAnsi="Arial"/>
          <w:b/>
          <w:bCs/>
        </w:rPr>
        <w:t>CS 62362</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42023 Saint-Etienne Cedex 2 </w:t>
      </w:r>
    </w:p>
    <w:p>
      <w:pPr>
        <w:pStyle w:val="Header"/>
        <w:tabs>
          <w:tab w:val="clear" w:pos="4536"/>
          <w:tab w:val="clear" w:pos="9072"/>
          <w:tab w:val="left" w:pos="851" w:leader="none"/>
        </w:tabs>
        <w:jc w:val="both"/>
        <w:rPr/>
      </w:pPr>
      <w:r>
        <w:rPr>
          <w:rFonts w:cs="Arial" w:ascii="Arial" w:hAnsi="Arial"/>
          <w:b/>
          <w:bCs/>
        </w:rPr>
        <w:t xml:space="preserve">Service Achats/Marchés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Email : </w:t>
      </w:r>
      <w:hyperlink r:id="rId18">
        <w:r>
          <w:rPr>
            <w:rStyle w:val="InternetLink"/>
            <w:rFonts w:cs="Arial" w:ascii="Arial" w:hAnsi="Arial"/>
            <w:b/>
            <w:bCs/>
          </w:rPr>
          <w:t>serv-am@emse.fr</w:t>
        </w:r>
      </w:hyperlink>
      <w:r>
        <w:rPr>
          <w:rFonts w:cs="Arial" w:ascii="Arial" w:hAnsi="Arial"/>
          <w:b/>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ins w:id="8" w:author="Sarah DJABALLAH" w:date="2025-02-27T16:20:00Z"/>
        </w:rPr>
      </w:pPr>
      <w:ins w:id="7" w:author="Sarah DJABALLAH" w:date="2025-02-27T16:20:00Z">
        <w:r>
          <w:rPr>
            <w:rFonts w:cs="Arial" w:ascii="Arial" w:hAnsi="Arial"/>
            <w:b/>
            <w:bCs/>
          </w:rPr>
          <w:t>SIRET : 180 092 025 00105</w:t>
        </w:r>
      </w:ins>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Jacques FAYOLLE- Directeur de l’Ecole Nationale Supérieure des Mines de Saint-Etienn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Service Achats/Marchés </w:t>
      </w:r>
    </w:p>
    <w:p>
      <w:pPr>
        <w:pStyle w:val="Normal"/>
        <w:tabs>
          <w:tab w:val="clear" w:pos="567"/>
          <w:tab w:val="left" w:pos="851" w:leader="none"/>
        </w:tabs>
        <w:jc w:val="both"/>
        <w:rPr/>
      </w:pPr>
      <w:r>
        <w:rPr>
          <w:rFonts w:cs="Arial" w:ascii="Arial" w:hAnsi="Arial"/>
          <w:b/>
          <w:bCs/>
        </w:rPr>
        <w:t xml:space="preserve">Tél : 04 77 42 01 23 </w:t>
      </w:r>
    </w:p>
    <w:p>
      <w:pPr>
        <w:pStyle w:val="Normal"/>
        <w:tabs>
          <w:tab w:val="clear" w:pos="567"/>
          <w:tab w:val="left" w:pos="851" w:leader="none"/>
        </w:tabs>
        <w:jc w:val="both"/>
        <w:rPr>
          <w:rFonts w:ascii="Arial" w:hAnsi="Arial" w:cs="Arial"/>
          <w:b/>
          <w:b/>
          <w:bCs/>
        </w:rPr>
      </w:pPr>
      <w:r>
        <w:rPr>
          <w:rFonts w:cs="Arial" w:ascii="Arial" w:hAnsi="Arial"/>
          <w:b/>
          <w:bCs/>
        </w:rPr>
        <w:t xml:space="preserve">158 Cours Fauriel </w:t>
      </w:r>
    </w:p>
    <w:p>
      <w:pPr>
        <w:pStyle w:val="Normal"/>
        <w:tabs>
          <w:tab w:val="clear" w:pos="567"/>
          <w:tab w:val="left" w:pos="851" w:leader="none"/>
        </w:tabs>
        <w:jc w:val="both"/>
        <w:rPr>
          <w:rFonts w:ascii="Arial" w:hAnsi="Arial" w:cs="Arial"/>
          <w:b/>
          <w:b/>
          <w:bCs/>
        </w:rPr>
      </w:pPr>
      <w:r>
        <w:rPr>
          <w:rFonts w:cs="Arial" w:ascii="Arial" w:hAnsi="Arial"/>
          <w:b/>
          <w:bCs/>
        </w:rPr>
        <w:t>CS 62362</w:t>
      </w:r>
    </w:p>
    <w:p>
      <w:pPr>
        <w:pStyle w:val="Normal"/>
        <w:tabs>
          <w:tab w:val="clear" w:pos="567"/>
          <w:tab w:val="left" w:pos="851" w:leader="none"/>
        </w:tabs>
        <w:jc w:val="both"/>
        <w:rPr/>
      </w:pPr>
      <w:r>
        <w:rPr>
          <w:rFonts w:cs="Arial" w:ascii="Arial" w:hAnsi="Arial"/>
          <w:b/>
          <w:bCs/>
        </w:rPr>
        <w:t xml:space="preserve">42023 Saint-Etienne Cedex 2 </w:t>
      </w:r>
    </w:p>
    <w:p>
      <w:pPr>
        <w:pStyle w:val="Normal"/>
        <w:tabs>
          <w:tab w:val="clear" w:pos="567"/>
          <w:tab w:val="left" w:pos="851" w:leader="none"/>
        </w:tabs>
        <w:jc w:val="both"/>
        <w:rPr/>
      </w:pPr>
      <w:hyperlink r:id="rId21">
        <w:r>
          <w:rPr>
            <w:rStyle w:val="InternetLink"/>
            <w:rFonts w:cs="Arial" w:ascii="Arial" w:hAnsi="Arial"/>
            <w:b/>
            <w:bCs/>
          </w:rPr>
          <w:t>Serv-am@emse.fr</w:t>
        </w:r>
      </w:hyperlink>
      <w:r>
        <w:rPr>
          <w:rFonts w:cs="Arial" w:ascii="Arial" w:hAnsi="Arial"/>
          <w:b/>
          <w:bCs/>
        </w:rPr>
        <w:t xml:space="preserve">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 xml:space="preserve">Mme Anne-Sophie Chambon </w:t>
      </w:r>
    </w:p>
    <w:p>
      <w:pPr>
        <w:pStyle w:val="Fcase2metab"/>
        <w:rPr>
          <w:rFonts w:ascii="Arial" w:hAnsi="Arial" w:cs="Arial"/>
          <w:b/>
          <w:b/>
          <w:bCs/>
        </w:rPr>
      </w:pPr>
      <w:r>
        <w:rPr>
          <w:rFonts w:cs="Arial" w:ascii="Arial" w:hAnsi="Arial"/>
          <w:b/>
          <w:bCs/>
        </w:rPr>
        <w:t xml:space="preserve">Agent Comptable secondaire de l’Ecole Nationale Supérieure des Mines de Saint-Etienne </w:t>
      </w:r>
    </w:p>
    <w:p>
      <w:pPr>
        <w:pStyle w:val="Fcase2metab"/>
        <w:rPr/>
      </w:pPr>
      <w:r>
        <w:rPr>
          <w:rFonts w:cs="Arial" w:ascii="Arial" w:hAnsi="Arial"/>
          <w:b/>
          <w:bCs/>
        </w:rPr>
        <w:t xml:space="preserve">158 Cours Fauriel </w:t>
      </w:r>
    </w:p>
    <w:p>
      <w:pPr>
        <w:pStyle w:val="Fcase2metab"/>
        <w:rPr>
          <w:rFonts w:ascii="Arial" w:hAnsi="Arial" w:cs="Arial"/>
          <w:b/>
          <w:b/>
          <w:bCs/>
        </w:rPr>
      </w:pPr>
      <w:r>
        <w:rPr>
          <w:rFonts w:cs="Arial" w:ascii="Arial" w:hAnsi="Arial"/>
          <w:b/>
          <w:bCs/>
        </w:rPr>
        <w:t xml:space="preserve">CS 62362 </w:t>
      </w:r>
    </w:p>
    <w:p>
      <w:pPr>
        <w:pStyle w:val="Fcase2metab"/>
        <w:rPr>
          <w:rFonts w:ascii="Arial" w:hAnsi="Arial" w:cs="Arial"/>
          <w:b/>
          <w:b/>
          <w:bCs/>
        </w:rPr>
      </w:pPr>
      <w:r>
        <w:rPr>
          <w:rFonts w:cs="Arial" w:ascii="Arial" w:hAnsi="Arial"/>
          <w:b/>
          <w:bCs/>
        </w:rPr>
        <w:t xml:space="preserve">42023 Saint-Etienne Cedex 2 </w:t>
      </w:r>
    </w:p>
    <w:p>
      <w:pPr>
        <w:pStyle w:val="Fcase2metab"/>
        <w:rPr>
          <w:rFonts w:ascii="Arial" w:hAnsi="Arial" w:cs="Arial"/>
          <w:b/>
          <w:b/>
          <w:bCs/>
        </w:rPr>
      </w:pPr>
      <w:r>
        <w:rPr>
          <w:rFonts w:cs="Arial" w:ascii="Arial" w:hAnsi="Arial"/>
          <w:b/>
          <w:bC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am@ems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am@em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24:00Z</dcterms:created>
  <dc:creator>francois</dc:creator>
  <dc:description/>
  <cp:keywords/>
  <dc:language>en-US</dc:language>
  <cp:lastModifiedBy>Sarah DJABALLAH</cp:lastModifiedBy>
  <cp:lastPrinted>2016-11-04T13:53:00Z</cp:lastPrinted>
  <dcterms:modified xsi:type="dcterms:W3CDTF">2025-03-24T07:27:00Z</dcterms:modified>
  <cp:revision>3</cp:revision>
  <dc:subject/>
  <dc:title>_Modèle recommandé : le service peut l’adapter le cas échéant_DC1_</dc:title>
</cp:coreProperties>
</file>